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200" cy="667385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4" r="-4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25.10.2016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 xml:space="preserve">             № 2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  <w:bookmarkStart w:id="0" w:name="sub_103"/>
                            <w:bookmarkStart w:id="1" w:name="sub_103"/>
                            <w:bookmarkEnd w:id="1"/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 утверждении основных направлений бюджетной полит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 на 2017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3">
                              <w:r>
                                <w:rPr>
                                  <w:rStyle w:val="InternetLink"/>
                                  <w:bCs/>
                                </w:rPr>
                                <w:t>статьями 172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bCs/>
                                </w:rPr>
                                <w:t>184.2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решением Совета Новодеревянковского сельского поселения Каневского района от 3 июня 2016 № 87 "Об утверждении Положения о бюджетном процессе в Новодеревянковском  сельском поселении Каневского района» и в целях подготовки проекта бюджета Новодеревянковского сельского поселения Каневского района на 2017 год,  п о с т а н о в л я ю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2" w:name="sub_101"/>
                            <w:bookmarkEnd w:id="2"/>
                            <w:r>
                              <w:rPr/>
                              <w:t xml:space="preserve">1. Утвердить </w:t>
                            </w:r>
                            <w:hyperlink w:anchor="sub_1">
                              <w:r>
                                <w:rPr>
                                  <w:rStyle w:val="InternetLink"/>
                                  <w:bCs/>
                                </w:rPr>
                                <w:t>основные направления</w:t>
                              </w:r>
                            </w:hyperlink>
                            <w:r>
                              <w:rPr/>
                              <w:t xml:space="preserve"> бюджетной политики Новодеревянковского сельского поселения Каневского района на 2017 год согласно приложению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2. Настоящее постановление  разместить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101"/>
                            <w:bookmarkStart w:id="4" w:name="sub_102"/>
                            <w:bookmarkEnd w:id="3"/>
                            <w:bookmarkEnd w:id="4"/>
                            <w:r>
                              <w:rPr/>
                              <w:t>3. 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102"/>
                            <w:bookmarkEnd w:id="5"/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А.С.Рокотя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6" w:name="sub_103"/>
                            <w:bookmarkStart w:id="7" w:name="sub_103"/>
                            <w:bookmarkEnd w:id="7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7200" cy="667385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9" t="-34" r="-4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66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25.10.2016</w:t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  <w:tab/>
                        <w:t xml:space="preserve">             № 2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  <w:bookmarkStart w:id="8" w:name="sub_103"/>
                      <w:bookmarkStart w:id="9" w:name="sub_103"/>
                      <w:bookmarkEnd w:id="9"/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 утверждении основных направлений бюджетной политик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оводеревянковского сельского поселе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 на 2017 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6">
                        <w:r>
                          <w:rPr>
                            <w:rStyle w:val="InternetLink"/>
                            <w:bCs/>
                          </w:rPr>
                          <w:t>статьями 172</w:t>
                        </w:r>
                      </w:hyperlink>
                      <w:r>
                        <w:rPr>
                          <w:b/>
                        </w:rPr>
                        <w:t xml:space="preserve">, </w:t>
                      </w:r>
                      <w:hyperlink r:id="rId7">
                        <w:r>
                          <w:rPr>
                            <w:rStyle w:val="InternetLink"/>
                            <w:bCs/>
                          </w:rPr>
                          <w:t>184.2</w:t>
                        </w:r>
                      </w:hyperlink>
                      <w:r>
                        <w:rPr/>
                        <w:t xml:space="preserve"> Бюджетного кодекса Российской Федерации, с решением Совета Новодеревянковского сельского поселения Каневского района от 3 июня 2016 № 87 "Об утверждении Положения о бюджетном процессе в Новодеревянковском  сельском поселении Каневского района» и в целях подготовки проекта бюджета Новодеревянковского сельского поселения Каневского района на 2017 год,  п о с т а н о в л я ю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bookmarkStart w:id="10" w:name="sub_101"/>
                      <w:bookmarkEnd w:id="10"/>
                      <w:r>
                        <w:rPr/>
                        <w:t xml:space="preserve">1. Утвердить </w:t>
                      </w:r>
                      <w:hyperlink w:anchor="sub_1">
                        <w:r>
                          <w:rPr>
                            <w:rStyle w:val="InternetLink"/>
                            <w:bCs/>
                          </w:rPr>
                          <w:t>основные направления</w:t>
                        </w:r>
                      </w:hyperlink>
                      <w:r>
                        <w:rPr/>
                        <w:t xml:space="preserve"> бюджетной политики Новодеревянковского сельского поселения Каневского района на 2017 год согласно приложению к настоящему постановлению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>2. Настоящее постановление  разместить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bookmarkStart w:id="11" w:name="sub_101"/>
                      <w:bookmarkStart w:id="12" w:name="sub_102"/>
                      <w:bookmarkEnd w:id="11"/>
                      <w:bookmarkEnd w:id="12"/>
                      <w:r>
                        <w:rPr/>
                        <w:t>3. 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bookmarkStart w:id="13" w:name="sub_102"/>
                      <w:bookmarkEnd w:id="13"/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А.С.Рокотянск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14" w:name="sub_103"/>
                      <w:bookmarkStart w:id="15" w:name="sub_103"/>
                      <w:bookmarkEnd w:id="15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9" w:leader="none"/>
        </w:tabs>
        <w:rPr/>
      </w:pPr>
      <w:r>
        <w:rPr/>
        <w:tab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80.253.4.49/document?id=12012604&amp;sub=172" TargetMode="External"/><Relationship Id="rId4" Type="http://schemas.openxmlformats.org/officeDocument/2006/relationships/hyperlink" Target="http://80.253.4.49/document?id=12012604&amp;sub=1842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80.253.4.49/document?id=12012604&amp;sub=172" TargetMode="External"/><Relationship Id="rId7" Type="http://schemas.openxmlformats.org/officeDocument/2006/relationships/hyperlink" Target="http://80.253.4.49/document?id=12012604&amp;sub=184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56:00Z</dcterms:created>
  <dc:creator>serveradmin</dc:creator>
  <dc:description/>
  <cp:keywords/>
  <dc:language>en-US</dc:language>
  <cp:lastModifiedBy>USER</cp:lastModifiedBy>
  <cp:lastPrinted>2013-10-18T15:10:00Z</cp:lastPrinted>
  <dcterms:modified xsi:type="dcterms:W3CDTF">2016-11-10T13:56:00Z</dcterms:modified>
  <cp:revision>2</cp:revision>
  <dc:subject/>
  <dc:title> </dc:title>
</cp:coreProperties>
</file>